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-567" w:right="-567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ЯСНИТЕЛЬНАЯ   ЗАПИСКА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 проекту бюджета муниципального образования «Город Воткинск» на 2022 год и на плановый период 2023 и 2024 годов</w:t>
      </w:r>
    </w:p>
    <w:p>
      <w:pPr>
        <w:pStyle w:val="Style2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проекта бюджета муниципального образования «Город Воткинск» (далее бюджет) на 2022 год и на плановый период 2023 и 2024 годов произведено  в соответствии с  требованиями   Бюджетного кодекса Российской Федерации.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оект решения о бюджете содержит показатели  на 2022 год и на плановый период 2023 и 2024 годов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Формирование доходов бюджета на 2022 год и на плановый период 2023 и 2024 годов осуществлялось в соответствии с требованиями  Бюджетного Кодекса Российской Федерации, проектом  Закона  «О бюджете Удмуртской  Республики  на 2022 год и на плановый период 2023 и 2024 годов»  и   нормативно-правовых акто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pacing w:val="-2"/>
          <w:sz w:val="24"/>
          <w:szCs w:val="24"/>
        </w:rPr>
        <w:t>-Послание Президента Российской Федерации Федеральному Собранию Российской Федерации от 21 апреля 2021 года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Указов Президента Российской Федерации о повышении оплаты труда отдельным категориям работников бюджетной сферы;</w:t>
      </w:r>
    </w:p>
    <w:p>
      <w:pPr>
        <w:pStyle w:val="Style21"/>
        <w:jc w:val="both"/>
        <w:rPr/>
      </w:pPr>
      <w:r>
        <w:rPr>
          <w:rFonts w:eastAsia="Calibri" w:cs="Calibri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Федерального закона от 6 октября 2003  № 131-ФЗ «Об общих принципах организации местного самоуправления в Российской Федерации» с учетом внесенных изменений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Федерального закона от 8 мая 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 учреждений)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Приказа Министерства финансов Российской Федерации от 06.06.2019 № 85-н «О порядке формирования и применения  кодов бюджетной классификации Российской Федерации, их структуре и принципах назначения»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Указа Главы Удмуртской Республики от 26.08.2021  №148 «Об основных направлениях бюджетной и налоговой политики Удмуртской Республики на 2022 год и на плановый период 2023 и 2024 годов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Основных направлений налоговой политики на 2022 год и на плановый период 2023 и 2024 годов, одобренных Правительством Российской Федераци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 Основных направлений бюджетной политики на 2022 год и на плановый период 2023 и 2024 годов, разработанных Министерством финансов Российской Федерации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-Постановления Правительства Удмуртской Республики от 10.10.2014 №383 «Об утверждении Плана мероприятий по реализации стратегии социально-экономического развития Удмуртской Республики на 2015-2020 годы и на период до 2025 года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Решения Воткинской городской Думы от 26.11.2008 №403 «Об утверждении положения «О бюджетном процессе в муниципальном образовании «Город Воткинск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становления Администрации города Воткинска от 21.10.2015 № 2127 «Об утверждении Методики прогнозирования доходов бюджета муниципального образования «Город Воткинск» по основным видам налоговых и неналоговых доходов»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становления Администрации города Воткинска от 17.07.2019 №1241 «Об утверждении методики прогнозирования поступлений по источникам финансирования дефицита бюджета муниципального образования «Город Воткинск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становления Администрации города Воткинска от 24.09.2021 № 1306  «Об основных направлениях бюджетной и налоговой политики муниципального образования «Город Воткинск» на 2022 год и плановый период 2023 и 2024 годов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муниципальных программ  муниципального образования «Город Воткинск»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Постановления Администрации города Воткинска от 28.06.2016 № 1165 «Об утверждении Порядка составления проекта бюджета муниципального образования «Город Воткинск» на очередной финансовый год  и  плановый период»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Постановления Администрации города Воткинска от 12.02.2019 № 320 «Об утверждении Бюджетного прогноза муниципального образования «Город Воткинск» на долгосрочный период до 2025 года»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и разработке доходной базы бюджета на 2022 год  учте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фактическое исполнение доходов бюджета 2020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ожидаемое исполнение доходов бюджета в текуще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прогнозные показатели главных администраторов доходов бюдже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-прогноз социально-экономического развития муниципального образования «Город Воткинск» на 2022-2024 год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Постановление Администрации города Воткинска от 06.10.2021 № 1375 «О прогнозе социально-экономического развития муниципального образования «Город Воткинск» на 2022-2024 годы»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Формирование доходной части  бюджета находится в прямой зависимости от предстоящих изменений законодательства Российской Федерации Удмуртской Республики о налогах и сборах, реального уровня макроэкономических показателей, фактической ситуации, складывающейся с поступлением доходов, и достижением показателей прогноза социально-экономического развития муниципального образования  «Город Воткинск».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араметры доходов бюджета на 2022 год приведены в приложении №1, на плановый период 2023 - 2024 годов в приложении № 2 .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остав доходов бюджета муниципального образования «Город Воткинск» на 2022 год и на плановый период 2023 и 2024 годов включены следующие виды поступлений.  </w:t>
      </w:r>
    </w:p>
    <w:p>
      <w:pPr>
        <w:pStyle w:val="Normal"/>
        <w:spacing w:lineRule="auto" w:line="240" w:before="0" w:after="0"/>
        <w:ind w:left="-142" w:right="-1" w:firstLine="142"/>
        <w:jc w:val="center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Налог на доходы физических лиц</w:t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соответствии с главой 23 Налогового кодекса Российской Федерации налоговая ставка установлена в размере 13%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качестве расчетной базы приняты  поступления  налога в 2021 году и темпы  роста фонда оплаты труда на основе показателей Прогноза социально - экономического развития муниципального образования «Город Воткинск» на 2022-2024 годы. 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Основными плательщиками НДФЛ являются градообразующее предприятие АО «Воткинский завод» - 47 %  от  общего объема поступлений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2022 году предусматривается повышение уровня поступлений НДФЛ к оценке 2021 года на 10 процентов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Прогноз на 2022 год составляет 323 610 тыс. рублей. Норматив отчислений в бюджет 19 %. Удельный вес данного налога в налоговых доходах проекта бюджета составляет 62%.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кцизы по подакцизным товарам (продукции), реализуемым  на территории РФ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главой 22 Налогового кодекса Российской Федерации поступления доходов от уплаты акцизов на нефтепродукты на 2022 год, представленные Управлением федерального казначейства по Удмуртской Республике прогнозируются в сумме 20 920 тыс.рублей, исходя из нормативов отчислений и протяженностью дорог 260,19 км. Удельный вес данного налога в налоговых доходах составляет 4 %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прощенная система налогооб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гноз  поступлений по данному налогу доведен Министерством финансов УР в размере 27 923 тыс. рублей. Прогнозный норматив отчислений в бюджет 17,62 %.  Удельный вес данного налога в налоговых  доходах  составляет 5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, взимаемый в связи с применением патент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системы налогообло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Прогноз поступлений рассчитан в соответствии с Законом УР от 28.11.2012  63 - РЗ «О патентной системе налогообложения в Удмуртской Республике» в сумме 19 866 тыс. рублей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 отчислений в бюджет – 100 %. Удельный вес данного налога в налоговых доходах составляет 4 %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лог на имущество физических лиц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ступления на 2022 год прогнозируются в сумме 43 938 тыс. рублей, с учето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-расширения перечня объектов недвижимости в соответствии с Постановлением Правительства Удмуртской Республики от 30.10.2020 № 528 «Об утверждении перечня объектов недвижимости, в отношении которых налоговая база определяется как кадастровая стоимость на 2021 год».</w:t>
      </w:r>
    </w:p>
    <w:p>
      <w:pPr>
        <w:pStyle w:val="Normal"/>
        <w:tabs>
          <w:tab w:val="clear" w:pos="708"/>
          <w:tab w:val="left" w:pos="5670" w:leader="none"/>
          <w:tab w:val="left" w:pos="6521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емельный налог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Поступления на 2022 год прогнозируются в соответствии с положением главы 31 Налогового кодекса РФ, с учетом ожидаемого исполнения 2021 года, коэффициента собираемости, а также с учетом выпадающих доходов в связи с предоставлением льгот, в сумме 73 640 тыс. рублей в том числе: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- по земельному налогу юридических лиц  - 57 020 тыс. рублей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 по земельному налогу с физических лиц  -16 620 тыс. рублей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орматив отчислений  в бюджет -  100 %. Удельный вес данного налога в налоговых доходах составляет 14 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сударственная пош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 на 2022 год рассчитан с учетом динамики поступлений в 2021 году к аналогичному периоду прошлого года – в сумме 14 137 тыс. рублей. Норматив отчислений  в бюджет -  100 %. Удельный вес данного налога в налоговых доходах составляет 3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ходы от использования имущества, находящегося в государственно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и муниципальной собствен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Indent"/>
        <w:spacing w:before="0" w:after="0"/>
        <w:ind w:left="0" w:right="-1" w:firstLine="142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ru-RU"/>
        </w:rPr>
        <w:t>Прогнозные поступления по указанному доходному источник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пределены на 2022 год по данным администраторов доходов</w:t>
      </w:r>
      <w:r>
        <w:rPr>
          <w:sz w:val="24"/>
          <w:szCs w:val="24"/>
        </w:rPr>
        <w:t xml:space="preserve"> в сумме </w:t>
      </w:r>
      <w:r>
        <w:rPr>
          <w:sz w:val="24"/>
          <w:szCs w:val="24"/>
          <w:lang w:val="ru-RU"/>
        </w:rPr>
        <w:t>37 993</w:t>
      </w:r>
      <w:r>
        <w:rPr>
          <w:sz w:val="24"/>
          <w:szCs w:val="24"/>
        </w:rPr>
        <w:t xml:space="preserve"> тыс. рублей в том числе: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-доходы, получаемые в виде арендной платы за земельные участки 27 825 тыс. рублей, в том числе продажа права аренды нестационарных торговых объектов 1 019 тыс. рубл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прочие поступления от использования имущества, находящегося в муниципальной собственности городских округов 9 845 тыс. рублей  (аренда муниципального имущества 786 тыс. рублей, плата за размещение и эксплуатацию НТО 3 553 тыс.рублей, плата за наём муниципального  жилья  3 822 тыс. рублей, доход за право заключения договоров на установку и эксплуатацию рекламных конструкций 1 684 тыс. рублей);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-платежи от государственных и муниципальных унитарных предприятий  323  тыс. рублей.  Норматив отчислений в бюджет - 100 %. Удельный вес данного налога в неналоговых доходах составляет 54%. 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тежи при пользовании природными ресурсами</w:t>
      </w:r>
    </w:p>
    <w:p>
      <w:pPr>
        <w:pStyle w:val="Normal"/>
        <w:spacing w:lineRule="auto" w:line="240" w:before="0" w:after="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Прогноз на 2022 год планируется исходя из ожидаемых поступлений 2021 года в сумме 4 980 тыс. рублей. Норматив зачисления в бюджет города в размере 60%. Удельный вес данного налога в неналоговых доходах составляет 7%. </w:t>
      </w:r>
    </w:p>
    <w:p>
      <w:pPr>
        <w:pStyle w:val="TextBodyIndent"/>
        <w:spacing w:before="0" w:after="0"/>
        <w:ind w:left="0" w:right="-142"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b/>
          <w:sz w:val="24"/>
          <w:szCs w:val="24"/>
        </w:rPr>
        <w:t>Доходы от продажи материальных и нематериальных актив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огноз поступлений рассчитан по данным главного администратора доходов – Управления муниципальным имуществом и земельными ресурсами, доходы определены в сумме 19 960 тыс.рублей с учетом прогнозного плана приватизации муниципального имущества города Воткинска, в том числе: от  реализации имущества – 9 460 тыс. рублей; от реализации земельных участков 10 200 тыс. рублей; платы за увеличение площади земельных участков – 300 тыс. рублей.  Удельный вес данного налога в неналоговых доходах составляет 28%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трафы, санкции, возмещение ущерб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оступления от денежных взысканий (штрафов) и иных сумм возмещения ущерба на 2022 год планируются в соответствии с Федеральным Законом от 15.04.2019 № 62-ФЗ «О внесении изменений в Бюджетный кодекс Российской Федерации» в сумме 3 331 тыс. рублей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чие неналоговые дохо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соответствии с постановлением Правительства УР от 21.05.2019 №196 "О реализации в УР проектов развития общественной инфраструктуры, основанных на местных инициативах» поступления на 2022 год прогнозируются исходя из 20 проектов в сумме 6 000 тыс. рубл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езвозмездные поступления</w:t>
      </w:r>
    </w:p>
    <w:p>
      <w:pPr>
        <w:pStyle w:val="Normal"/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Безвозмездные поступления учтены исходя из доведенных сумм - дотации и субвенции на осуществление  полномочий в области архивного дела:  </w:t>
      </w:r>
    </w:p>
    <w:p>
      <w:pPr>
        <w:pStyle w:val="Normal"/>
        <w:spacing w:lineRule="auto" w:line="240" w:before="0" w:after="0"/>
        <w:ind w:right="-1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тыс. руб.)                                             </w:t>
      </w:r>
      <w:r>
        <w:rPr/>
        <w:t xml:space="preserve">                    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7"/>
        <w:gridCol w:w="1744"/>
        <w:gridCol w:w="1671"/>
        <w:gridCol w:w="1555"/>
        <w:gridCol w:w="1418"/>
      </w:tblGrid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начально утвержден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езвозмездные перечис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 420 889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1 359 563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091 61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 140 562,5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59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59,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59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 959,0</w:t>
            </w:r>
          </w:p>
        </w:tc>
      </w:tr>
      <w:tr>
        <w:trPr/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бюджетам бюджетной системы Российской Федерации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 574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 723,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 708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 512,8</w:t>
            </w:r>
          </w:p>
        </w:tc>
      </w:tr>
      <w:tr>
        <w:trPr>
          <w:trHeight w:val="574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по переданным государственным полномочиям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 113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 638,6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3 94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 090,7</w:t>
            </w:r>
          </w:p>
        </w:tc>
      </w:tr>
      <w:tr>
        <w:trPr>
          <w:trHeight w:val="574" w:hRule="atLeast"/>
        </w:trPr>
        <w:tc>
          <w:tcPr>
            <w:tcW w:w="3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242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242,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right="-1" w:hanging="0"/>
        <w:jc w:val="both"/>
        <w:rPr>
          <w:rFonts w:eastAsia="Calibri" w:cs="Calibri"/>
          <w:bCs/>
          <w:sz w:val="28"/>
          <w:szCs w:val="28"/>
        </w:rPr>
      </w:pPr>
      <w:r>
        <w:rPr>
          <w:rFonts w:eastAsia="Calibri" w:cs="Calibri"/>
          <w:bCs/>
          <w:sz w:val="28"/>
          <w:szCs w:val="28"/>
        </w:rPr>
        <w:t xml:space="preserve">      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sz w:val="24"/>
          <w:szCs w:val="24"/>
        </w:rPr>
        <w:t>О</w:t>
      </w:r>
      <w:r>
        <w:rPr>
          <w:rFonts w:cs="Times New Roman" w:ascii="Times New Roman" w:hAnsi="Times New Roman"/>
          <w:spacing w:val="-2"/>
          <w:sz w:val="24"/>
          <w:szCs w:val="24"/>
        </w:rPr>
        <w:t>бъёмы безвозмездных поступлений скорректированы в соответствии с проектом Закона  о бюджете</w:t>
      </w:r>
      <w:r>
        <w:rPr>
          <w:rFonts w:cs="Times New Roman" w:ascii="Times New Roman" w:hAnsi="Times New Roman"/>
          <w:bCs/>
          <w:sz w:val="24"/>
          <w:szCs w:val="24"/>
        </w:rPr>
        <w:t xml:space="preserve"> Удмуртской Республики на 2022 год и на плановый период 2023 и 2024 годов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ind w:right="-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 учетом вышеизложенного,  доходная часть проекта бюджета составил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022 год в сумме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1 956 510,9</w:t>
      </w:r>
      <w:r>
        <w:rPr>
          <w:rFonts w:cs="Times New Roman" w:ascii="Times New Roman" w:hAnsi="Times New Roman"/>
          <w:sz w:val="24"/>
          <w:szCs w:val="24"/>
        </w:rPr>
        <w:t xml:space="preserve"> тыс. рублей, в том числе  налоговые и неналоговые доходы 596 947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безвозмездные поступления  - 1 359 563,9 </w:t>
      </w:r>
      <w:r>
        <w:rPr>
          <w:rFonts w:cs="Times New Roman" w:ascii="Times New Roman" w:hAnsi="Times New Roman"/>
          <w:b/>
          <w:bCs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023 год в сумме </w:t>
      </w:r>
      <w:r>
        <w:rPr>
          <w:rFonts w:cs="Times New Roman" w:ascii="Times New Roman" w:hAnsi="Times New Roman"/>
          <w:bCs/>
          <w:sz w:val="24"/>
          <w:szCs w:val="24"/>
        </w:rPr>
        <w:t xml:space="preserve">1 700 497,5 </w:t>
      </w:r>
      <w:r>
        <w:rPr>
          <w:rFonts w:cs="Times New Roman" w:ascii="Times New Roman" w:hAnsi="Times New Roman"/>
          <w:sz w:val="24"/>
          <w:szCs w:val="24"/>
        </w:rPr>
        <w:t>тыс. рублей, в том числе налоговые и неналоговые доходы – 608 886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безвозмездные поступления – </w:t>
      </w:r>
      <w:r>
        <w:rPr>
          <w:rFonts w:cs="Times New Roman" w:ascii="Times New Roman" w:hAnsi="Times New Roman"/>
          <w:bCs/>
          <w:sz w:val="24"/>
          <w:szCs w:val="24"/>
        </w:rPr>
        <w:t xml:space="preserve">1 091 611,5 </w:t>
      </w:r>
      <w:r>
        <w:rPr>
          <w:rFonts w:cs="Times New Roman" w:ascii="Times New Roman" w:hAnsi="Times New Roman"/>
          <w:sz w:val="24"/>
          <w:szCs w:val="24"/>
        </w:rPr>
        <w:t>тыс. рублей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024 год  в сумме </w:t>
      </w:r>
      <w:r>
        <w:rPr>
          <w:rFonts w:cs="Times New Roman" w:ascii="Times New Roman" w:hAnsi="Times New Roman"/>
          <w:bCs/>
          <w:sz w:val="24"/>
          <w:szCs w:val="24"/>
        </w:rPr>
        <w:t xml:space="preserve">1 761 626,5 </w:t>
      </w:r>
      <w:r>
        <w:rPr>
          <w:rFonts w:cs="Times New Roman" w:ascii="Times New Roman" w:hAnsi="Times New Roman"/>
          <w:sz w:val="24"/>
          <w:szCs w:val="24"/>
        </w:rPr>
        <w:t>тыс. рублей, в том числе  налоговые и неналоговые доходы –   621 064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тыс. рублей, безвозмездные поступления  - </w:t>
      </w:r>
      <w:r>
        <w:rPr>
          <w:rFonts w:cs="Times New Roman" w:ascii="Times New Roman" w:hAnsi="Times New Roman"/>
          <w:bCs/>
          <w:sz w:val="24"/>
          <w:szCs w:val="24"/>
        </w:rPr>
        <w:t>1 140 562,5</w:t>
      </w:r>
      <w:r>
        <w:rPr>
          <w:rFonts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ыс. рублей.</w:t>
      </w:r>
    </w:p>
    <w:p>
      <w:pPr>
        <w:pStyle w:val="Normal"/>
        <w:tabs>
          <w:tab w:val="clear" w:pos="708"/>
          <w:tab w:val="left" w:pos="8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8160" w:leader="none"/>
        </w:tabs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right="-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ходы бюджета</w:t>
      </w:r>
    </w:p>
    <w:p>
      <w:pPr>
        <w:pStyle w:val="Normal"/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иоритетными направлениями бюджетной политики на 2022 год и на плановый период 2023 и 2024 годов являются обеспечение:</w:t>
      </w:r>
    </w:p>
    <w:p>
      <w:pPr>
        <w:pStyle w:val="Normal"/>
        <w:spacing w:lineRule="auto" w:line="240" w:before="0" w:after="0"/>
        <w:ind w:right="14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сбалансированности и повышение устойчивости  бюджета; </w:t>
      </w:r>
    </w:p>
    <w:p>
      <w:pPr>
        <w:pStyle w:val="Normal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приоритизация  расходов, гарантированное  исполнение социальных обязательств бюджета;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сохранение достигнутых соотношений средней заработной платы к среднемесячному доходу от трудовой деятельности, закрепленных в </w:t>
      </w:r>
      <w:r>
        <w:rPr>
          <w:rFonts w:cs="Times New Roman" w:ascii="Times New Roman" w:hAnsi="Times New Roman"/>
          <w:spacing w:val="-2"/>
          <w:sz w:val="24"/>
          <w:szCs w:val="24"/>
        </w:rPr>
        <w:t>Указах Президента Российской Федерации от 7 мая 2012 года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исполнение законодательно установленных публичных нормативных  обязательств;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pacing w:val="-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-обеспечение расходных обязательств, софинансируемых из бюджета Удмуртской Республики.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pacing w:val="-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Расходы бюджета на 2022 год и на плановый период 2023 и 2024 годов определены в соответствии с методикой планирования бюджетных ассигнований бюджета муниципального образования «Город Воткинск.                         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ект бюджета на 2022 год и на плановый период 2023 и 2024 годов сформирован в функциональной структуре в разрезе 19 муниципальных программ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2022 года  прогнозируются   в сумме 2 016 053,9  тыс. рубл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 бюджете 2022 года учтены расходы: дорожный фонд –21 020 тыс. рублей,  поддержка проектов местных инициатив населения, организаций и молодежи по обустройству общественной инфраструктуры (инициативное бюджетирование) -  9 550 тыс. рубл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овеллой бюджета 2022 года является  планирование расходов в соответствии с предусмотренным Перечнем наказов избирателей Государственного Совета Удмуртской Республики в сумме 6000 тыс. рубл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В соответствии с положениями Бюджетного кодекса Российской Федерации структура расходной части проекта бюджета в разрезе муниципальных программ характеризуется следующими данными:   </w:t>
      </w:r>
    </w:p>
    <w:p>
      <w:pPr>
        <w:pStyle w:val="Style21"/>
        <w:ind w:right="-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тыс. руб.)</w:t>
      </w:r>
    </w:p>
    <w:tbl>
      <w:tblPr>
        <w:tblW w:w="9923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6379"/>
        <w:gridCol w:w="1418"/>
        <w:gridCol w:w="1417"/>
      </w:tblGrid>
      <w:tr>
        <w:trPr>
          <w:trHeight w:val="7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П/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/ под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2021 год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воначально утвержде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ект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а</w:t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образования и воспитание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133 51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40 823,0</w:t>
            </w:r>
          </w:p>
        </w:tc>
      </w:tr>
      <w:tr>
        <w:trPr>
          <w:trHeight w:val="33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ошко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 31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0 882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обще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 7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398 136,1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воспитания и дополнительного образования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 895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7 269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 31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7 95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ское и школьное пит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 85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9 787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413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 788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 развития физической культуры и спорта, формирование здорового образа жизни населения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6 007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 610,5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культуры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2 739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6 304,0</w:t>
            </w:r>
          </w:p>
        </w:tc>
      </w:tr>
      <w:tr>
        <w:trPr>
          <w:trHeight w:val="3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ация досуга и предоставление услуг организаций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 667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6 95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библиотеч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 119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5 762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 музейного де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35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450,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, использование и популяризация объектов 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муниципальной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598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 439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 поддержка населения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1 562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 325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циальная поддержка семьи и дете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 625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 059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поддержка старшего поколения, ветеранов и инвалидов, и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266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жильем отдельных категорий граждан, стимулирование улучшения жилищных усло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83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здание условий для устойчивого экономического развития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азвития предприним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системы социального партнерства, улучшение условий и охраны тру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>
          <w:trHeight w:val="3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гражданской обороны, системы предупреждения и ликвидации последствий чрезвычайных ситуаций, реализация мер пожарной безопасности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 47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409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, спасение, помощ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2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796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жарн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роение и развитие аппаратно-программного комплекса «Безопасный город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0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 развитие городского хозяйства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0 41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05 462,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азвитие жилищного хозяй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682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 19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и развитие коммунальной инфраструк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 692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 045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 и охрана окружающей сре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 22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3 525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транспортной системы (организация транспортного обслуживания населения, развитие дорожного хозяйств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 08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1 02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условий для реализации программ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731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 68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нергосбережение и повышение энергетической эффективности на 2020-2024 год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39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34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ое управление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 925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1 197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муниципального 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 47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3 538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рхивное дел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884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 358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регистрации актов гражданского состоя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570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 300,7</w:t>
            </w:r>
          </w:p>
        </w:tc>
      </w:tr>
      <w:tr>
        <w:trPr>
          <w:trHeight w:val="3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ализация молодежной политики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479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 018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апитальное строительство, реконструкция и капитальный ремонт объектов муниципальной собственности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78 972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9 738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институтов гражданского общества и поддержки социально ориентированных некоммерческих организаций, осуществляющих деятельность на территории муниципального образования «Город Воткинск»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лексные меры противодействия злоупотреблению наркотиками и их незаконному обороту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и финансами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 04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 180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бюджетного процесса в муниципальном образовании «Город Воткинс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 98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5 123,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бюджетных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right"/>
              <w:outlineLvl w:val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57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правление муниципальным имуществом и земельными ресурсами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 09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239,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ирование современной городской среды на территории муниципального образования «Город Воткинск» на 2018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2 965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0 040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звитие туризма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6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филактика правонарушений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5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армонизация межнациональных отношений, профилактика  терроризма и экстремизма на 2020-2024 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3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программные направления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 913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7 659,9</w:t>
            </w:r>
          </w:p>
        </w:tc>
      </w:tr>
      <w:tr>
        <w:trPr>
          <w:trHeight w:val="36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 рас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987 857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16 053,9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>В целом,  удельный вес расходов, сформированных в рамках программ  проекта бюджета на 2022 год составляет 98,6 %  или 1 988 394,0  тыс. рублей.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Расходы на непрограммные направления деятельности  2022 года запланированы в сумме 27 659,9  тыс. рублей:  резервные расходы подраздел 0113 «Другие общегосударственные вопросы» раздела «Общегосударственные вопросы» - 19 176 тыс. рублей, в  том  числе  оплата лизинговых  платежей  ФОК  МБОУ  ООШ  № 2,  налога на имущество,  земельного налога;</w:t>
      </w:r>
    </w:p>
    <w:p>
      <w:pPr>
        <w:pStyle w:val="Style21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сходы на реализацию установленных полномочий (функций)  Воткинской городской Думы - 6 247,8  тыс. рублей,  Контрольно-счетного управления- 1 365,1 тыс. рублей,  резервного фонда - 300 тыс. рублей,  уплату взносов за  членство  в ассоциации муниципальных образований – 250 тыс. рублей, осуществление полномочий по составлению (изменению) списков кандидатов в присяжные заседатели- 185 тыс. рублей, иные платежи- 100 тыс. рублей, организация деятельности административных комиссий- 36 тыс. рублей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Фонд оплаты труда работников бюджетных учреждений  на 2022 год и на плановый период 2023 и 2024 годов сформирован  с учетом среднесписочной численности работников,  показателей «Дорожная карта» - педагогические работники- 37 128 рублей, работники культуры – 31 464 тыс. рублей, доведением до минимального размера оплаты труда -15 298  рублей,  оценки исполнения 2021 года, по прочим категориям работников «непоименованным» в Указах Президента Российской Федерации от 7 мая 2012 года индексации  с 01.10.2022 года    на 4 процентных пункта с учетом  проведенной оптимизации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Начисления на оплату труда составят 30,2% - страховые взносов в Пенсионный фонд Российской Федерации, Фонд социального страхования Российской Федерации, Федеральный фонд обязательного медицинского страхования  и территориальные фонды  обязательного медицинского страхования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Расходы на коммунальные услуги рассчитаны с учетом оценки исполнения 2021 года потребляемых топливно-энергетических ресурсов,  вводом новой сети, коэффициента индексации на 4 процента с 01.07.2022 года.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на питание в детских дошкольных учреждениях определены в сумме 26 856 тыс. рублей, исходя из нормы питания  средств бюджета 35 рублей в день,  планового количества детей и  168 дето - дней пребывания детей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Зап</w:t>
      </w:r>
      <w:r>
        <w:rPr>
          <w:rFonts w:cs="Times New Roman" w:ascii="Times New Roman" w:hAnsi="Times New Roman"/>
          <w:color w:val="000000"/>
          <w:sz w:val="24"/>
          <w:szCs w:val="24"/>
        </w:rPr>
        <w:t>ланированы расходы на уплату имущественных налогов: земельного налога в соответствии с налоговым законодательством Российской Федерации, Удмуртской Республики, решением Воткинской городской Думы исходя из кадастровой стоимости земельных участков в сумме  18 350 тыс. рублей, налога на имущество с учетом ввода новой сети - 3435 тыс. рублей.</w:t>
      </w:r>
    </w:p>
    <w:p>
      <w:pPr>
        <w:pStyle w:val="Style2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поддержку семь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и детей, социально-ориентированных некоммерческих организаций, обеспечение условий для граждан, занимающихся физической культурой и массовым спортом предусмотрено 190 306,7  тыс.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Бюджетные ассигнования на текущие расходы определены по базовому уровню 2021 года, с учетом корректировки на проводимые суммы расходов структурных и организационных мероприятий (разовые решения, срок действия которых ограничен текущим финансовым годом, изменение показателей произошедшие в течение года, изменение состава или полномочий главных распорядителей бюджетных средств).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Таким образом,  расходы бюджета 2022 года прогнозируются  в сумме 2 016 053,9 тыс. рублей.</w:t>
      </w:r>
    </w:p>
    <w:p>
      <w:pPr>
        <w:pStyle w:val="Style21"/>
        <w:jc w:val="both"/>
        <w:rPr/>
      </w:pPr>
      <w:r>
        <w:rPr>
          <w:rFonts w:eastAsia="Calibri" w:cs="Calibri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Субвенции для осуществления отдельных государственных полномочий определены в сумме: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22 год – 833 638,6 тыс. рублей (приложение № 18 к проекту бюджета);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2023 год – 873 944,1 тыс. рублей  (приложение № 19 проекта бюджета);</w:t>
      </w:r>
    </w:p>
    <w:p>
      <w:pPr>
        <w:pStyle w:val="Style21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24 год – 918 090,7  тыс. рублей  (приложение № 19 проекта бюджета)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Так же в проекте бюджета предусмотрены  расходы  по статье «Резервный  фонд»  2022 -  2024 годы -  300 тыс. рублей.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асходы на обслуживание долговых обязательств определены в 2022 году – 8 903 тыс. рублей, в 2023 году - 9784 тыс. рублей, 2024 год – 9 723 тыс. рублей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Верхний предел муниципального долга по состоянию 01.01.2023 года прогнозируется   в сумме  246 054,3 тыс. рублей, и сохраняется на  01.01.2024 и 01.01.2025– 246 054,3 тыс. рублей.       В проекте бюджета на 2022 год и на плановый период 2023 и 2024 годы предоставление муниципальных гарантий не предусматривается.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ефицит бюджета запланирован: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2 год - 59 543 тыс. рублей или  10 % собственных доходов бюджета;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2023 год  - 60 888 тыс. рублей или  10 % собственных доходов бюджета;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024 год - 62 106 тыс. рублей или  10 % и соответствует статье 92.1  Бюджетного Кодекса РФ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Структурой и содержанием проекта бюджета на 2022 год и на плановый период 2023 и 2024 годов установлен перечень основных характеристик бюджета (объем доходов, расходов, дефицит бюджета):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59"/>
        <w:gridCol w:w="1559"/>
        <w:gridCol w:w="1418"/>
        <w:gridCol w:w="1559"/>
      </w:tblGrid>
      <w:tr>
        <w:trPr>
          <w:trHeight w:val="503" w:hRule="atLeast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115" w:leader="none"/>
                <w:tab w:val="left" w:pos="3075" w:leader="none"/>
              </w:tabs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  <w:t>Показатель</w:t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2021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воначально утвержде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ект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роект)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936 38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 956 51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00 49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 761 626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рас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987 85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16 05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761 385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823 732,5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хний предел муниципального внутреннего долг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 41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054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0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 054,3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фицит (-) Бюджета муниципального образования  «Город Воткинск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47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54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 88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 106,0</w:t>
            </w:r>
          </w:p>
        </w:tc>
      </w:tr>
    </w:tbl>
    <w:p>
      <w:pPr>
        <w:pStyle w:val="Style2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  <w:t xml:space="preserve">       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Муниципальный долг   на 01.01.2023  прогнозируется в сумме 246 054,3 тыс. рублей.  Объем муниципального долга не превышает ограничений, установленных ст. 107 Бюджетного Кодекса Российской Федерации.</w:t>
      </w:r>
    </w:p>
    <w:p>
      <w:pPr>
        <w:pStyle w:val="Style2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Проект бюджета сохраняет высокий уровень социальной направленности.    Запланированные расходы на 2022 год и плановый период  2023 и 2024 годов  позволят обеспечить функционирование сети муниципальных учреждений, оказания муниципальных услуг, выполнения работ, обслуживание муниципального долга и исполнения социальных обязательств перед населением города, с учетом проведения  мероприятий  по повышению эффективности бюджетных расходов и  сбалансированной бюджетной политики.   </w:t>
      </w:r>
    </w:p>
    <w:p>
      <w:pPr>
        <w:pStyle w:val="Style2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Структура и содержание проекта решения о бюджете соответствуют требованиям положения «О бюджетном процессе в муниципальном образовании «Город Воткинск».      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сновными задачами при исполнении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юджета 2022 года является</w:t>
      </w:r>
      <w:r>
        <w:rPr>
          <w:sz w:val="24"/>
          <w:szCs w:val="24"/>
        </w:rPr>
        <w:t>:</w:t>
      </w:r>
    </w:p>
    <w:p>
      <w:pPr>
        <w:pStyle w:val="TextBodyIndent"/>
        <w:suppressLineNumbers/>
        <w:suppressAutoHyphens w:val="true"/>
        <w:spacing w:before="0" w:after="0"/>
        <w:ind w:left="75" w:firstLine="241"/>
        <w:jc w:val="both"/>
        <w:rPr/>
      </w:pPr>
      <w:r>
        <w:rPr>
          <w:sz w:val="24"/>
          <w:szCs w:val="24"/>
        </w:rPr>
        <w:t>-первоочередн</w:t>
      </w:r>
      <w:r>
        <w:rPr>
          <w:sz w:val="24"/>
          <w:szCs w:val="24"/>
          <w:lang w:val="ru-RU"/>
        </w:rPr>
        <w:t xml:space="preserve">ое </w:t>
      </w:r>
      <w:r>
        <w:rPr>
          <w:sz w:val="24"/>
          <w:szCs w:val="24"/>
        </w:rPr>
        <w:t>обеспечение расходов, направленных на исполнение социальных обязательств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uppressLineNumbers/>
        <w:suppressAutoHyphens w:val="true"/>
        <w:spacing w:before="0" w:after="0"/>
        <w:ind w:left="75" w:firstLine="241"/>
        <w:jc w:val="both"/>
        <w:rPr/>
      </w:pPr>
      <w:r>
        <w:rPr>
          <w:sz w:val="24"/>
          <w:szCs w:val="24"/>
        </w:rPr>
        <w:t>-сокращение неэффективных расходов</w:t>
      </w:r>
      <w:r>
        <w:rPr>
          <w:sz w:val="24"/>
          <w:szCs w:val="24"/>
          <w:lang w:val="ru-RU"/>
        </w:rPr>
        <w:t>;</w:t>
      </w:r>
    </w:p>
    <w:p>
      <w:pPr>
        <w:pStyle w:val="TextBodyIndent"/>
        <w:suppressLineNumbers/>
        <w:suppressAutoHyphens w:val="true"/>
        <w:spacing w:before="0" w:after="0"/>
        <w:ind w:left="75" w:firstLine="24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увеличение доходов </w:t>
      </w:r>
      <w:r>
        <w:rPr>
          <w:sz w:val="24"/>
          <w:szCs w:val="24"/>
          <w:lang w:val="ru-RU"/>
        </w:rPr>
        <w:t>бюджета.</w:t>
      </w:r>
      <w:r>
        <w:rPr>
          <w:sz w:val="24"/>
          <w:szCs w:val="24"/>
        </w:rPr>
        <w:t xml:space="preserve"> </w:t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меститель главы Администрации </w:t>
      </w:r>
    </w:p>
    <w:p>
      <w:pPr>
        <w:pStyle w:val="Style21"/>
        <w:rPr/>
      </w:pPr>
      <w:r>
        <w:rPr>
          <w:rFonts w:cs="Times New Roman" w:ascii="Times New Roman" w:hAnsi="Times New Roman"/>
          <w:sz w:val="24"/>
          <w:szCs w:val="24"/>
        </w:rPr>
        <w:t>по экономике, финансам и инвестициям                                                                       О.Ю.Сорокина</w:t>
      </w:r>
    </w:p>
    <w:sectPr>
      <w:footerReference w:type="default" r:id="rId2"/>
      <w:type w:val="nextPage"/>
      <w:pgSz w:w="11906" w:h="16838"/>
      <w:pgMar w:left="1418" w:right="566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basedOn w:val="Style14"/>
    <w:qFormat/>
    <w:rPr>
      <w:rFonts w:ascii="Times New Roman" w:hAnsi="Times New Roman" w:cs="Times New Roman"/>
      <w:sz w:val="24"/>
    </w:rPr>
  </w:style>
  <w:style w:type="character" w:styleId="Style18">
    <w:name w:val="Основной текст с отступом Знак"/>
    <w:basedOn w:val="Style14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9">
    <w:name w:val="Абзац списка Знак"/>
    <w:qFormat/>
    <w:rPr>
      <w:sz w:val="22"/>
      <w:szCs w:val="22"/>
    </w:rPr>
  </w:style>
  <w:style w:type="character" w:styleId="Style20">
    <w:name w:val="Основной текст Знак"/>
    <w:basedOn w:val="Style14"/>
    <w:qFormat/>
    <w:rPr>
      <w:sz w:val="22"/>
      <w:szCs w:val="22"/>
    </w:rPr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8"/>
      <w:szCs w:val="28"/>
      <w:lang w:val="en-US"/>
    </w:rPr>
  </w:style>
  <w:style w:type="paragraph" w:styleId="Style24">
    <w:name w:val="ЭЭГ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12:21:00Z</dcterms:created>
  <dc:creator>USER</dc:creator>
  <dc:description/>
  <cp:keywords/>
  <dc:language>en-US</dc:language>
  <cp:lastModifiedBy>Tatyana</cp:lastModifiedBy>
  <cp:lastPrinted>2021-11-12T11:30:00Z</cp:lastPrinted>
  <dcterms:modified xsi:type="dcterms:W3CDTF">2021-11-12T07:37:00Z</dcterms:modified>
  <cp:revision>2238</cp:revision>
  <dc:subject/>
  <dc:title/>
</cp:coreProperties>
</file>